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rFonts w:cs="Calibri"/>
          <w:caps/>
          <w:sz w:val="22"/>
          <w:szCs w:val="22"/>
          <w:lang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359309447" r:id="rId2"/>
        </w:object>
      </w:r>
    </w:p>
    <w:p>
      <w:pPr>
        <w:pStyle w:val="Style16"/>
        <w:ind w:hanging="0"/>
        <w:rPr>
          <w:b w:val="false"/>
          <w:b w:val="false"/>
        </w:rPr>
      </w:pPr>
      <w:r>
        <w:rPr>
          <w:color w:val="000000"/>
        </w:rPr>
        <w:t xml:space="preserve">МАКАРІВСЬКА СЕЛИЩНА РАДА </w:t>
      </w:r>
    </w:p>
    <w:p>
      <w:pPr>
        <w:pStyle w:val="Heading1"/>
        <w:spacing w:lineRule="atLeast" w:line="0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val="uk-UA"/>
        </w:rPr>
        <w:t>ПРОЕКТ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93909183"/>
      <w:r>
        <w:rPr>
          <w:b/>
          <w:sz w:val="28"/>
          <w:szCs w:val="28"/>
          <w:lang w:val="uk-UA"/>
        </w:rPr>
        <w:t xml:space="preserve">Про затвердження звіту про виконання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карівської селищної територіальної громади </w:t>
      </w:r>
    </w:p>
    <w:p>
      <w:pPr>
        <w:pStyle w:val="Normal"/>
        <w:jc w:val="center"/>
        <w:rPr/>
      </w:pPr>
      <w:bookmarkStart w:id="1" w:name="_Hlk93909183"/>
      <w:r>
        <w:rPr>
          <w:b/>
          <w:sz w:val="28"/>
          <w:szCs w:val="28"/>
          <w:lang w:val="uk-UA"/>
        </w:rPr>
        <w:t xml:space="preserve">за </w:t>
      </w:r>
      <w:bookmarkEnd w:id="1"/>
      <w:r>
        <w:rPr>
          <w:b/>
          <w:sz w:val="28"/>
          <w:szCs w:val="28"/>
          <w:lang w:val="uk-UA"/>
        </w:rPr>
        <w:t>202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звіт фінансового управління Макарівської селищної ради про виконання бюджету Макарівської селищної територіальної громади за 2025 рік, відповідно до частини 4 статті 80 Бюджетного кодексу України, пункту 23 частини 1 статті 26, статті 61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звіт про виконання бюджету Макарівської селищної територіальної громади за 2025 рік по доходах у сумі 1 189 546 864,86 гривень (один мільярд сто вісімдесят дев’ять мільйонів п’ятсот сорок шість тисяч вісімсот шістдесят чотири гривні 86 копійок) і по видатках у сумі 946 483 529,74 гривень (дев’ятсот сорок шість мільйонів чотириста вісімдесят три тисячі п’ятсот двадцять дев’ять гривень 74 копійки) з перевищенням доходів над видатками у сумі 243 063 335,12 гривень (двісті сорок три мільйони шістдесят три тисячі триста тридцять п’ять гривень 12 копійок), у тому числі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. По загальному фонду бюджету Макарівської селищної територіальної громади по доходах у сумі 744 809 106,43 гривень (сімсот сорок чотири мільйони вісімсот дев’ять тисяч сто шість гривень 43 копійки) і по видатках у сумі 620 455 524,23 гривень (шістсот двадцять мільйонів чотириста п’ятдесят п’ять тисяч п’ятсот двадцять чотири гривні 23 копійки) з перевищенням доходів над видатками у сумі 124 353 582,20 гривень (сто двадцять чотири мільйони триста п’ятдесят три тисячі п’ятсот вісімдесят дві гривні 20 копійок) згідно з додатками 1, 3 до цього рішення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о спеціальному фонду бюджету Макарівської селищної територіальної громади по доходах у сумі 444 737 758,43 гривень (чотириста сорок чотири мільйони сімсот тридцять сім тисяч сімсот п’ятдесят вісім гривень 43 копійки) і по видатках у сумі 326 028 005,51 гривень (триста двадцять шість мільйонів двадцять вісім тисяч п’ять гривень 51 копійка) з перевищенням доходів над видатками у сумі 118 709 752,92 гривень (сто вісімнадцять мільйонів сімсот дев’ять тисяч сімсот п’ятдесят дві гривні 92 копійки) згідно з додатками 2, 4 до цього ріше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е</w:t>
      </w:r>
      <w:r>
        <w:rPr>
          <w:sz w:val="28"/>
          <w:szCs w:val="28"/>
        </w:rPr>
        <w:t xml:space="preserve"> Макарі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autoSpaceDE w:val="false"/>
      <w:ind w:firstLine="731"/>
      <w:jc w:val="center"/>
    </w:pPr>
    <w:rPr>
      <w:b/>
      <w:bCs/>
      <w:color w:val="000080"/>
      <w:sz w:val="28"/>
      <w:szCs w:val="28"/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42:00Z</dcterms:created>
  <dc:creator>lidiya</dc:creator>
  <dc:description/>
  <cp:keywords/>
  <dc:language>en-US</dc:language>
  <cp:lastModifiedBy>User Windows</cp:lastModifiedBy>
  <cp:lastPrinted>2021-10-23T12:36:00Z</cp:lastPrinted>
  <dcterms:modified xsi:type="dcterms:W3CDTF">2026-02-16T07:48:00Z</dcterms:modified>
  <cp:revision>34</cp:revision>
  <dc:subject/>
  <dc:title>Проект</dc:title>
</cp:coreProperties>
</file>